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ТОКОЛ № Б/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ссмотрения заявок на участие в открытом аукцион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. п. Екатериновка                                                                                             16.03.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 Аукционная комиссия в 10:00 16.03.2018 г. по адресу: Саратовская область, Екатериновский район, р. п. Екатериновка, ул. 50 лет Октября, д. 90 провела процедуру рассмотрения заявок на участие в открытом аукционе на право заключения договора купли-продаж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 Всего в комиссии 7 челове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599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управлению муниципальным имуществом и земельными ресурсами, председател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оры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управлению муниципальным имуществом и земельными ресурсами, заместитель председателя комисс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 А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о управлению муниципальным имуществом и земельными ресурсами, секретарь комисс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 Д.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архитектуры, капитального строительства, экологии и ЖК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ров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хулин А.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 администра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 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онной полити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сутствовали: Беляев Д.А</w:t>
      </w:r>
      <w:r>
        <w:rPr>
          <w:rFonts w:cs="Times New Roman" w:ascii="Times New Roman" w:hAnsi="Times New Roman"/>
          <w:sz w:val="24"/>
          <w:szCs w:val="24"/>
        </w:rPr>
        <w:t>., Боборыко Е.Н., Герасимов А. М., Новичков Д.В., Хахулин А.А.,Баранова Е.В., Никонорова А.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заседании присутствовали 7 членов комиссии, что составило 100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 Извещение о проведении настоящего аукциона было размещено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т №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Предмет аукциона: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купли-продаж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площадью 80000 кв.м, расположенный по адресу:  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, кадастровый номер: 64:12:210101:106, категория земель: земли сельскохозяйственного назначения, ограничения в использовании нет, разрешенное использование: недропользова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2. Комиссией рассмотрены заявки на участие в аукцион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7"/>
        <w:gridCol w:w="3257"/>
        <w:gridCol w:w="1700"/>
        <w:gridCol w:w="2556"/>
      </w:tblGrid>
      <w:tr>
        <w:trPr>
          <w:tblHeader w:val="true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. № заявки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заявителя и почтовый адрес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9 от 16.03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шняков Александр Юрьевич 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 от 15.03.2018 г.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ЛДСП-СЕРВИС»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9 от 15.03.2018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дьинов Юрий Викторович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40" w:right="4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3. Решение комиссии: провести открытый аукцион по лоту № 1 - 19.03.2018г. в 10.0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Разместить протокол рассмотрения заявок на участие в открытом аукционе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torgi.gov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 официальном сайте администрации Екатериновского муниципального района Саратовской области в сети Интерн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яев Д.А.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председателя комиссии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борыко Е.Н. 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расимов А.М</w:t>
      </w:r>
      <w:r>
        <w:rPr>
          <w:rFonts w:cs="Times New Roman" w:ascii="Times New Roman" w:hAnsi="Times New Roman"/>
          <w:sz w:val="24"/>
          <w:szCs w:val="24"/>
        </w:rPr>
        <w:t xml:space="preserve"> 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комиссии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хулин А. А.    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иконорова А.В.  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овичков Д.В.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ранова Е.В.       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60" w:right="990" w:gutter="0" w:header="0" w:top="113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2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4:51:00Z</dcterms:created>
  <dc:creator>user1</dc:creator>
  <dc:description/>
  <cp:keywords/>
  <dc:language>en-US</dc:language>
  <cp:lastModifiedBy>ATTO</cp:lastModifiedBy>
  <cp:lastPrinted>2017-09-21T09:38:00Z</cp:lastPrinted>
  <dcterms:modified xsi:type="dcterms:W3CDTF">2018-03-16T05:58:00Z</dcterms:modified>
  <cp:revision>59</cp:revision>
  <dc:subject/>
  <dc:title>ПРОТОКОЛ № Б/Н</dc:title>
</cp:coreProperties>
</file>